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ารบัญ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จัดทำแผนการดำเนินงาน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ภูมิขั้นตอนการจัดทำ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3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2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1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>5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2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8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ครุภัณฑ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2/1)</w:t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588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9:00Z</dcterms:created>
  <dc:creator>Wangnamyen1</dc:creator>
  <dc:description/>
  <dc:language>en-US</dc:language>
  <cp:lastModifiedBy>Wilaiporn</cp:lastModifiedBy>
  <cp:lastPrinted>2020-10-15T13:34:00Z</cp:lastPrinted>
  <dcterms:modified xsi:type="dcterms:W3CDTF">2021-11-09T08:19:00Z</dcterms:modified>
  <cp:revision>2</cp:revision>
  <dc:subject/>
  <dc:title>ส่วนที่  1</dc:title>
</cp:coreProperties>
</file>